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4956" w:right="696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бюджета Златоустовского городского округа за 1 квартал 2014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тыс. руб.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2892"/>
        <w:gridCol w:w="1761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5 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 00 00 00 0000 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6469</w:t>
            </w:r>
            <w:r>
              <w:rPr>
                <w:sz w:val="22"/>
                <w:szCs w:val="22"/>
              </w:rPr>
              <w:t>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5 </w:t>
            </w: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2 00 00 04 0000 7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2 00 00 04 0000 8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 01 06 00 00 00 0000 000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6 10 00 00 0000 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финансовых активов в собственности городских округов за счет средств учреждений, учрежденных городскими округами, лицевые счета которым открыты в территориальных органах Федерального казначейства или в финансовых органах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6 10 02 04 0000 55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>
          <w:trHeight w:val="561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0 00 00 0000 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69,6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5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78382,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6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298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3:42:00Z</dcterms:created>
  <dc:creator>fin_sek2</dc:creator>
  <dc:description/>
  <dc:language>en-US</dc:language>
  <cp:lastModifiedBy>prot_2</cp:lastModifiedBy>
  <cp:lastPrinted>2014-04-16T11:10:00Z</cp:lastPrinted>
  <dcterms:modified xsi:type="dcterms:W3CDTF">2014-04-17T03:42:00Z</dcterms:modified>
  <cp:revision>2</cp:revision>
  <dc:subject/>
  <dc:title>Информация</dc:title>
</cp:coreProperties>
</file>